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 «Терроризм — крайняя форма экстремизма»</w:t>
      </w:r>
    </w:p>
    <w:p>
      <w:pPr>
        <w:pStyle w:val="Normal"/>
        <w:spacing w:lineRule="auto" w:line="276"/>
        <w:ind w:left="-851" w:hanging="0"/>
        <w:jc w:val="both"/>
        <w:rPr>
          <w:ins w:id="1" w:author="Unknown" w:date="0-00-00T00:00:00Z"/>
        </w:rPr>
      </w:pPr>
      <w:hyperlink r:id="rId2" w:tgtFrame="_blank">
        <w:ins w:id="0" w:author="Unknown" w:date="0-00-00T00:00:00Z">
          <w:r>
            <w:rPr>
              <w:rFonts w:cs="Times New Roman" w:ascii="Times New Roman" w:hAnsi="Times New Roman"/>
              <w:b/>
              <w:sz w:val="28"/>
              <w:szCs w:val="28"/>
              <w:lang w:eastAsia="ru-RU"/>
            </w:rPr>
          </w:r>
        </w:ins>
      </w:hyperlink>
    </w:p>
    <w:p>
      <w:pPr>
        <w:pStyle w:val="Normal"/>
        <w:spacing w:lineRule="auto" w:line="276"/>
        <w:ind w:left="-851" w:hanging="0"/>
        <w:jc w:val="both"/>
        <w:rPr>
          <w:rFonts w:ascii="Times New Roman" w:hAnsi="Times New Roman" w:cs="Times New Roman"/>
          <w:b/>
          <w:b/>
          <w:i/>
          <w:i/>
          <w:iCs/>
          <w:sz w:val="28"/>
          <w:szCs w:val="28"/>
          <w:lang w:eastAsia="ru-RU"/>
        </w:rPr>
      </w:pPr>
      <w:hyperlink r:id="rId3" w:tgtFrame="_blank">
        <w:r>
          <w:rPr>
            <w:rFonts w:cs="Times New Roman" w:ascii="Times New Roman" w:hAnsi="Times New Roman"/>
            <w:b/>
            <w:i/>
            <w:iCs/>
            <w:sz w:val="28"/>
            <w:szCs w:val="28"/>
            <w:u w:val="single"/>
            <w:lang w:eastAsia="ru-RU"/>
          </w:rPr>
          <w:t>Вы знаете:</w:t>
        </w:r>
      </w:hyperlink>
    </w:p>
    <w:p>
      <w:pPr>
        <w:pStyle w:val="Normal"/>
        <w:spacing w:lineRule="auto" w:line="276"/>
        <w:ind w:left="-851"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Что такое экстремизм и терроризм.</w:t>
      </w:r>
    </w:p>
    <w:p>
      <w:pPr>
        <w:pStyle w:val="Normal"/>
        <w:spacing w:lineRule="auto" w:line="276"/>
        <w:ind w:left="-851"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Виды и формы этих противоправных деяний.</w:t>
      </w:r>
    </w:p>
    <w:p>
      <w:pPr>
        <w:pStyle w:val="Normal"/>
        <w:spacing w:lineRule="auto" w:line="276"/>
        <w:ind w:left="-851"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Ответственность за террористическую и экстремистскую деятельность.</w:t>
      </w:r>
    </w:p>
    <w:p>
      <w:pPr>
        <w:pStyle w:val="Normal"/>
        <w:spacing w:lineRule="auto" w:line="276"/>
        <w:ind w:left="-851" w:hanging="0"/>
        <w:jc w:val="both"/>
        <w:rPr>
          <w:rFonts w:ascii="Times New Roman" w:hAnsi="Times New Roman" w:cs="Times New Roman"/>
          <w:b/>
          <w:b/>
          <w:i/>
          <w:i/>
          <w:iCs/>
          <w:sz w:val="28"/>
          <w:szCs w:val="28"/>
          <w:lang w:eastAsia="ru-RU"/>
        </w:rPr>
      </w:pPr>
      <w:r>
        <w:rPr>
          <w:rFonts w:cs="Times New Roman" w:ascii="Times New Roman" w:hAnsi="Times New Roman"/>
          <w:b/>
          <w:i/>
          <w:iCs/>
          <w:sz w:val="28"/>
          <w:szCs w:val="28"/>
          <w:u w:val="single"/>
          <w:lang w:eastAsia="ru-RU"/>
        </w:rPr>
        <w:t>Вы узнаете:</w:t>
      </w:r>
    </w:p>
    <w:p>
      <w:pPr>
        <w:pStyle w:val="Normal"/>
        <w:spacing w:lineRule="auto" w:line="276"/>
        <w:ind w:left="-851"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По каким признакам можно определить возможность взрыва.</w:t>
      </w:r>
    </w:p>
    <w:p>
      <w:pPr>
        <w:pStyle w:val="Normal"/>
        <w:spacing w:lineRule="auto" w:line="276"/>
        <w:ind w:left="-851"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Как вести себя при обнаружении бесхозной вещи, в случае захвата вас в заложники, оказавшись в зоне действия огнестрельного оружия.</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тремистская деятельность может стать основой для крайней формы экстремизма, которой является терроризм.</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ратегии противодействия экстремизму в Российской Федерации до 2025 года в число наиболее опасных проявлений экстремизма входят:</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спространение призывов к насильственным действиям;</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я и проведение несогласованных публичных мероприятий (включая протестные акции), массовых беспорядков;</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готовка и совершение террористических актов.</w:t>
      </w:r>
    </w:p>
    <w:p>
      <w:pPr>
        <w:pStyle w:val="Normal"/>
        <w:spacing w:lineRule="auto" w:line="276"/>
        <w:ind w:left="-851"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ВРЕМЕННЫЙ ТЕРРОРИЗМ И ЕГО СУЩНОСТЬ</w:t>
      </w:r>
    </w:p>
    <w:p>
      <w:pPr>
        <w:pStyle w:val="Normal"/>
        <w:spacing w:lineRule="auto" w:line="276"/>
        <w:ind w:left="-851" w:hanging="0"/>
        <w:jc w:val="both"/>
        <w:rPr/>
      </w:pPr>
      <w:r>
        <w:rPr>
          <w:rFonts w:cs="Times New Roman" w:ascii="Times New Roman" w:hAnsi="Times New Roman"/>
          <w:b/>
          <w:sz w:val="28"/>
          <w:szCs w:val="28"/>
          <w:lang w:eastAsia="ru-RU"/>
        </w:rPr>
        <w:t>Терроризм</w:t>
      </w:r>
      <w:r>
        <w:rPr>
          <w:rFonts w:cs="Times New Roman" w:ascii="Times New Roman" w:hAnsi="Times New Roman"/>
          <w:sz w:val="28"/>
          <w:szCs w:val="28"/>
          <w:lang w:eastAsia="ru-RU"/>
        </w:rPr>
        <w:t> — идеология насилия и практика воздействия на принятие решения органами власти, связанные с устрашением населения и иными формами противоправных насильственных действий.</w:t>
      </w:r>
    </w:p>
    <w:p>
      <w:pPr>
        <w:pStyle w:val="Normal"/>
        <w:spacing w:lineRule="auto" w:line="276"/>
        <w:ind w:left="-851" w:hanging="0"/>
        <w:jc w:val="both"/>
        <w:rPr/>
      </w:pPr>
      <w:r>
        <w:rPr>
          <w:rFonts w:cs="Times New Roman" w:ascii="Times New Roman" w:hAnsi="Times New Roman"/>
          <w:sz w:val="28"/>
          <w:szCs w:val="28"/>
          <w:lang w:eastAsia="ru-RU"/>
        </w:rPr>
        <w:t>Терроризм относится к чрезвычайным ситуациям социального характера. </w:t>
      </w:r>
      <w:r>
        <w:rPr>
          <w:rFonts w:cs="Times New Roman" w:ascii="Times New Roman" w:hAnsi="Times New Roman"/>
          <w:b/>
          <w:sz w:val="28"/>
          <w:szCs w:val="28"/>
          <w:lang w:eastAsia="ru-RU"/>
        </w:rPr>
        <w:t>Терроризм может проявляться в различных формах, к которым относятся:</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зрывы в общественных местах: торговых центрах, вокзалах, аэропортах, гостиницах, рынках и др.;</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зрывы жилых домов и административных зданий;</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хищения людей;</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могательство;</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хват заложников;</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грозы по телефону;</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паганда экстремистских, террористических идей и вербовка сторонников через сеть Интернет;</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бийство государственных служащих и представителей власти;</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жигание национальной и религиозной розни;</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террористических баз для обучения участников своих группировок;</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астие в военных конфликтах на территории различных стран с целью захвата власти.</w:t>
      </w:r>
    </w:p>
    <w:p>
      <w:pPr>
        <w:pStyle w:val="Normal"/>
        <w:spacing w:lineRule="auto" w:line="276"/>
        <w:ind w:left="-851" w:hanging="0"/>
        <w:jc w:val="both"/>
        <w:rPr/>
      </w:pPr>
      <w:r>
        <w:rPr>
          <w:rFonts w:cs="Times New Roman" w:ascii="Times New Roman" w:hAnsi="Times New Roman"/>
          <w:b/>
          <w:sz w:val="28"/>
          <w:szCs w:val="28"/>
          <w:lang w:eastAsia="ru-RU"/>
        </w:rPr>
        <w:t>Цель, которую преследуют террористы,</w:t>
      </w:r>
      <w:r>
        <w:rPr>
          <w:rFonts w:cs="Times New Roman" w:ascii="Times New Roman" w:hAnsi="Times New Roman"/>
          <w:sz w:val="28"/>
          <w:szCs w:val="28"/>
          <w:lang w:eastAsia="ru-RU"/>
        </w:rPr>
        <w:t xml:space="preserve"> — запугать, устрашить общество, диктовать государству свою волю, насильственным путём захватить власть.</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терроризм проявляется в различных видах современной террористической деятельности, которая угрожает каждому из нас. Все виды терроризма носят политический характер. Единой принятой всеми специалистами классификации видов терроризма не существует.</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оризм, который опирается на религиозные мотивы, выражается в виде вооружённых выступлений и убийств и террористических войн для утверждения насильственного господства какого-либо религиозного сообщества в различных странах.</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оризм на криминальной основе проявляется в организации заказных убийств, вооружённой борьбы между преступными группировками и т. п.</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оризм на национальной основе проявляется в совершении насилия, террористических актов, в ведении террористических войн для утверждения насильственного господства какой-либо национальности над другими.</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ческий терроризм проявляется в применении или угрозе применения ядерного, химического или бактериологического оружия, радиоактивных и высокотоксичных веществ. К этому виду терроризма относятся угрозы уничтожения ядерных, радиационных и взрывопожаро-опасных объектов, что может привести к массовой гибели людей.</w:t>
      </w:r>
    </w:p>
    <w:p>
      <w:pPr>
        <w:pStyle w:val="Normal"/>
        <w:spacing w:lineRule="auto" w:line="276"/>
        <w:ind w:left="-851" w:hanging="0"/>
        <w:jc w:val="both"/>
        <w:rPr/>
      </w:pPr>
      <w:r>
        <w:rPr>
          <w:rFonts w:cs="Times New Roman" w:ascii="Times New Roman" w:hAnsi="Times New Roman"/>
          <w:b/>
          <w:sz w:val="28"/>
          <w:szCs w:val="28"/>
          <w:lang w:eastAsia="ru-RU"/>
        </w:rPr>
        <w:t>Кибертерроризм</w:t>
      </w:r>
      <w:r>
        <w:rPr>
          <w:rFonts w:cs="Times New Roman" w:ascii="Times New Roman" w:hAnsi="Times New Roman"/>
          <w:sz w:val="28"/>
          <w:szCs w:val="28"/>
          <w:lang w:eastAsia="ru-RU"/>
        </w:rPr>
        <w:t xml:space="preserve"> характеризуется атаками на базы данных органов государственной власти, предприятий и организаций с целью дестабилизации экономики и политической обстановки.</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ибертерроризм также проявляется в воздействии на подростков и молодёжь через Интернет для их вовлечения в совершение экстремистских и террористических преступлений, что само по себе является огромной опасностью для жизни подростков и молодёжи, большой угрозой для безопасности государства и общества.</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ременных условиях Российская Федерация является одной из ведущих сил в борьбе с </w:t>
      </w:r>
      <w:r>
        <w:rPr>
          <w:rFonts w:cs="Times New Roman" w:ascii="Times New Roman" w:hAnsi="Times New Roman"/>
          <w:b/>
          <w:sz w:val="28"/>
          <w:szCs w:val="28"/>
          <w:lang w:eastAsia="ru-RU"/>
        </w:rPr>
        <w:t>международным терроризмом.</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Федерация ведёт внешнюю политику, направленную на противодействие странам, оказывающим поддержку, в том числе финансовую, международным террористическим организациям.</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сечения террористической деятельности в Российской Федерации создана общегосударственная система противодействия терроризму, но при этом необходимо отметить, что коренным образом решать проблему терроризма, чтобы сломить его агрессивность против России, возможно только совместными усилиями государства, общества и личности (каждого гражданина страны).</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оржественном вечере, посвященном Дню работника органов безопасности, 19 декабря 2019 г. Президент Российской Федерации Владимир Владимирович Путин отметил заслуги тех, кто борется против террористов в первых рядах:</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чёткая, оперативная и слаженная работа специальных служб позволила добиться ощутимых успехов в обеспечении безопасности России. И хочу поблагодарить вас и ваших коллег за профессионализм, мужество и решимость.</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чу, что все последние годы растёт количество предотвращённых преступлений террористической направленности. С начала года 54 таких преступления было пресечено, в том числе 33 теракта.</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мы хорошо понимаем, что за каждой заранее раскрытой преступной акцией, за каждым заранее раскрытым преступным замыслом, несостоявшимся терактом — спасённые человеческие жизни.</w:t>
      </w:r>
    </w:p>
    <w:p>
      <w:pPr>
        <w:pStyle w:val="Normal"/>
        <w:spacing w:lineRule="auto" w:line="276"/>
        <w:ind w:left="-851" w:hanging="0"/>
        <w:jc w:val="both"/>
        <w:rPr/>
      </w:pPr>
      <w:r>
        <w:rPr>
          <w:rFonts w:cs="Times New Roman" w:ascii="Times New Roman" w:hAnsi="Times New Roman"/>
          <w:b/>
          <w:sz w:val="28"/>
          <w:szCs w:val="28"/>
          <w:lang w:eastAsia="ru-RU"/>
        </w:rPr>
        <w:t>Терроризм</w:t>
      </w:r>
      <w:r>
        <w:rPr>
          <w:rFonts w:cs="Times New Roman" w:ascii="Times New Roman" w:hAnsi="Times New Roman"/>
          <w:sz w:val="28"/>
          <w:szCs w:val="28"/>
          <w:lang w:eastAsia="ru-RU"/>
        </w:rPr>
        <w:t xml:space="preserve"> — коварный и опасный враг, и борьба с ним должна продолжаться системно и решительно, при чёткой координации Национального антитеррористического комитета, проводиться, как уже не раз говорил, с акцентом на профилактику терроризма, на превентивные наступательные операции».</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граждан Российской Федерации требуются повышенная бдительность и соблюдение мер личной безопасности против террористической деятельности.</w:t>
      </w:r>
    </w:p>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звлечения из Федерального закона «О противодействии терроризму» (в последней редакции)</w:t>
      </w:r>
    </w:p>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ррористическая деятельность включает в себя:</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ю, планирование, подготовку, финансирование и реализацию террористического акта;</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стрекательство к террористическому акту;</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ю незаконного вооружённого формирования, преступного сообщества (преступной организации), группы для реализации террористического акта, а равно участие в такой структуре;</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ербовку, вооружение, обучение и использование террористов;</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ационное или иное пособничество в планировании, подготовке или реализации террористического акта;</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паганду идей терроризма, распространение материалов или информации, призывающих или оправдывающих необходимость осуществления такой деятельности.</w:t>
      </w:r>
    </w:p>
    <w:p>
      <w:pPr>
        <w:pStyle w:val="Normal"/>
        <w:spacing w:lineRule="auto" w:line="276"/>
        <w:ind w:left="-851"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ОЖНЫЕ СООБЩЕНИЯ О ТЕРАКТАХ</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уквально каждую неделю сотрудники управлений внутренних дел больших российских городов фиксируют телефонные звонки или получают анонимные письма о готовящихся взрывах и заложенных бомбах. Поступают взволнованные сообщения о минировании станций метро, вокзалов, кинотеатров, мостов, ресторанов, рынков. И хотя почти все они не подтверждаются, хлопот блюстителям порядка, жилищным службам, бригадам скорой помощи и МЧС неимоверно прибавляют. Приходится эвакуировать пассажиров, работников «заминированных» учреждений и жильцов близлежащих домов.</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ным терроризмом занимаются и взрослые, желая таким образом испытать острые ощущения или кому-то отомстить, и страдающие от безделья дети и подростки.</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е всего, естественно, достаётся школам. Захотел сорвать контрольную или продлить каникулы, позвонил по номеру 102, сделал сообщение о заложенной бомбе — и вместо учёбы занимайся своими делами. Иногда дети делают такие звонки для самоутверждения или даже из любопытства: интересно посмотреть, как будет проходить эвакуация.</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ы, несомненно, неоднократно слышали, что ложные вызовы отвлекают пожарных от настоящих пожаров, сотрудников органов правопорядка — от расследования подлинных преступлений, а врачей — от больных, которые, не получив экстренной медицинской помощи, могут умереть. Это знают все. Но, к сожалению, ложные сообщения повторяются с пугающей частотой.</w:t>
      </w:r>
    </w:p>
    <w:p>
      <w:pPr>
        <w:pStyle w:val="Normal"/>
        <w:spacing w:lineRule="auto" w:line="276"/>
        <w:ind w:left="-851" w:hanging="0"/>
        <w:jc w:val="center"/>
        <w:rPr>
          <w:rFonts w:ascii="Times New Roman" w:hAnsi="Times New Roman" w:cs="Times New Roman"/>
          <w:b/>
          <w:b/>
          <w:sz w:val="28"/>
          <w:szCs w:val="28"/>
          <w:lang w:eastAsia="ru-RU"/>
        </w:rPr>
      </w:pPr>
      <w:r>
        <w:rPr>
          <w:rFonts w:cs="Times New Roman" w:ascii="Times New Roman" w:hAnsi="Times New Roman"/>
          <w:b/>
          <w:i/>
          <w:iCs/>
          <w:sz w:val="28"/>
          <w:szCs w:val="28"/>
          <w:lang w:eastAsia="ru-RU"/>
        </w:rPr>
        <w:t>Это надо знать</w:t>
      </w:r>
    </w:p>
    <w:p>
      <w:pPr>
        <w:pStyle w:val="Normal"/>
        <w:spacing w:lineRule="auto" w:line="276"/>
        <w:ind w:left="-851"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 Уголовном кодексе Российской Федерации есть статья 207, которая устанавливает ответственность за заведомо ложное сообщение о готовящемся взрыве или поджоге. Согласно этой статье, пойманному взрослому за телефонный терроризм грозит лишение свободы или внушительный штраф в размере до 500 тысяч рублей.</w:t>
      </w:r>
    </w:p>
    <w:p>
      <w:pPr>
        <w:pStyle w:val="Normal"/>
        <w:spacing w:lineRule="auto" w:line="276"/>
        <w:ind w:left="-851"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стати, кроме штрафа, наложенного по приговору суда, виновному предстоит возместить материальные затраты службам, которые выезжали по ложному сигналу тревоги. Эти затраты составляют десятки тысяч рублей.</w:t>
      </w:r>
    </w:p>
    <w:p>
      <w:pPr>
        <w:pStyle w:val="Normal"/>
        <w:spacing w:lineRule="auto" w:line="276"/>
        <w:ind w:left="-851" w:hanging="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За несовершеннолетних, захотевших пошутить, платить придётся родителям. А родителям, разумеется, такой поступок невинной шалостью не покажется.</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имеются все технические возможности, чтобы выявить человека, звонившего по телефону. Оказывается, по голосу можно определить не только его пол, но и возраст, регион, где он родился или значительное время проживал, национальность и даже отдельные черты характера. Сделавший ложный вызов будет обязательно наказан согласно закону. Тому, кто однажды захочет набрать номер государственного учреждения и сообщить о несуществующей бомбе, стоит хорошенько подумать.</w:t>
      </w:r>
    </w:p>
    <w:p>
      <w:pPr>
        <w:pStyle w:val="Normal"/>
        <w:spacing w:lineRule="auto" w:line="276"/>
        <w:ind w:left="-851"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ОРМЫ ПРОЯВЛЕНИЯ ТЕРРОРИЗМА</w:t>
      </w:r>
    </w:p>
    <w:p>
      <w:pPr>
        <w:pStyle w:val="Normal"/>
        <w:spacing w:lineRule="auto" w:line="276"/>
        <w:ind w:left="-851" w:hanging="0"/>
        <w:jc w:val="both"/>
        <w:rPr/>
      </w:pPr>
      <w:r>
        <w:rPr>
          <w:rFonts w:cs="Times New Roman" w:ascii="Times New Roman" w:hAnsi="Times New Roman"/>
          <w:b/>
          <w:sz w:val="28"/>
          <w:szCs w:val="28"/>
          <w:lang w:eastAsia="ru-RU"/>
        </w:rPr>
        <w:t>Террористический акт</w:t>
      </w:r>
      <w:r>
        <w:rPr>
          <w:rFonts w:cs="Times New Roman" w:ascii="Times New Roman" w:hAnsi="Times New Roman"/>
          <w:sz w:val="28"/>
          <w:szCs w:val="28"/>
          <w:lang w:eastAsia="ru-RU"/>
        </w:rPr>
        <w:t> — совершение взрыва, поджога или иных действий, устрашающих население и создающих опасность гибели человека, причинение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 (Федеральный закон «О противодействии терроризму»)</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исло наиболее распространённых террористических актов входят, как мы уже говорили, взрывы в местах массового нахождения людей — в жилых домах, на вокзалах, в торговых центрах и на рынках, в концертных залах, которые приводят к огромному количеству жертв.</w:t>
      </w:r>
    </w:p>
    <w:p>
      <w:pPr>
        <w:pStyle w:val="Normal"/>
        <w:spacing w:lineRule="auto" w:line="276"/>
        <w:ind w:left="-851"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ТОРИЧЕСКИЕ ФАКТЫ</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ём примеры терактов и их последствий.</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дрид (Испания), 11 марта 2004 г. Были взорваны через небольшие промежутки времени четыре пригородных электропоезда. Погибло около 200 и было ранено свыше 2000 человек.</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ондон (Великобритания), 7 июля 2005 г. В будний день в утренние часы почти одновременно произошли взрывы в трёх поездах Лондонского метрополитена. Спустя час был взорван рейсовый автобус на одной из улиц британской столицы. Всего погибло свыше 50 и было ранено около 2000 человек.</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ицца (Франция), 14 июля 2016 г. Террорист, выходец из Туниса, на грузовике врезался в толпу людей, наблюдавших на набережной за салютом. 86 человек погибли и 308 получили ранения. Нападавший был застрелен полицией. Ответственность за произошедшее взяла на себя запрещённая в России террористическая организация «Исламское государство».</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лин (Германия), 19 декабря 2016 г. Грузовик въехал вечером на рождественский базар, где находилось много покупателей, и начал давить людей. После преступления водитель скрылся. Погибло 11 человек, более 50 пострадавших получили травмы различной степени тяжести. Ответственность за теракт взяла на себя организация «Исламское государство».</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нкт-Петербург, 3 апреля 2017 г. Взрыв в вагоне метро унёс жизни 16 пассажиров, пострадало 87 человек. Взрывное устройство привёл в действие террорист-смертник. Ответственность за взрыв не взяла на себя ни одна террористическая организация.</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познакомим вас также с некоторыми положениями Уголовного кодекса Российской Федерации, в которых определена ответственность несовершеннолетних за антиобщественное поведение и террористическую деятельность.</w:t>
      </w:r>
    </w:p>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ТВЕТСТВЕННОСТЬ НЕСОВЕРШЕННОЛЕТНИХ ЗА УЧАСТИЕ В ТЕРРОРИСТИЧЕСКОЙ ДЕЯТЕЛЬНОСТИ</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е приводятся положения Уголовного кодекса. Авторы не ставят цель запугать вас, а хотят закрепить у вас убеждение в безнравственности любого вида противоправного поведения и сформировать отрицательное отношение к антиобщественному поведению и террористической деятельности во всех её проявлениях.</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87 установлено, что несовершеннолетними признаются лица, которым ко времени совершения преступления исполнилось 14, но не исполнилось 18 лет.</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вершеннолетним, совершившим преступления, может быть назначено наказание либо к ним могут быть применены принудительные меры воспитательного воздействия.</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88 определены виды наказаний, назначаемых несовершеннолетним. Это: штраф, лишение права заниматься определённой дея~ельностью, обязательные работы, исправительные работы, ограничение свободы, лишение свободы на определённый срок.</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90 определены принудительные меры воспитательного воздействия, применяемые к несовершеннолетним.</w:t>
      </w:r>
    </w:p>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 ним могут быть отнесены следующие:</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упреждение;</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ередача под надзор родителей или лиц, их заменяющих, либо специализированного государственного органа;</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озложение обязанности загладить причинённый вред;</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граничение досуга и установление особых требований к поведению несовершеннолетнего.</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ряда статей (в сокращении) Уголовного кодекса Российской Федерации, в которых предусмотрено уголовное наказание за антиобщественное поведение и участие в террористической деятельности</w:t>
      </w:r>
    </w:p>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05. Террористический акт</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целях воздействия на принятие решений органами власти или международными организациями наказываются лишением свободы на срок от десяти до пятнадцати лет.</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Те же деяния, совершённые группой лиц по предварительному сговору или организованной группой; повлёкшие по неосторожности смерть человека; повлёкшие причинение значительного имущественного ущерба либо наступление иных тяжких последствий, наказываются лишением свободы на срок от двенадцати до двадцати лет. &lt;...&gt;</w:t>
      </w:r>
    </w:p>
    <w:p>
      <w:pPr>
        <w:pStyle w:val="Normal"/>
        <w:spacing w:lineRule="auto" w:line="276"/>
        <w:ind w:left="-851" w:hanging="0"/>
        <w:jc w:val="both"/>
        <w:rPr/>
      </w:pPr>
      <w:r>
        <w:rPr>
          <w:rFonts w:cs="Times New Roman" w:ascii="Times New Roman" w:hAnsi="Times New Roman"/>
          <w:i/>
          <w:iCs/>
          <w:sz w:val="28"/>
          <w:szCs w:val="28"/>
          <w:lang w:eastAsia="ru-RU"/>
        </w:rPr>
        <w:t>Примечание</w:t>
      </w:r>
      <w:r>
        <w:rPr>
          <w:rFonts w:cs="Times New Roman" w:ascii="Times New Roman" w:hAnsi="Times New Roman"/>
          <w:sz w:val="28"/>
          <w:szCs w:val="28"/>
          <w:lang w:eastAsia="ru-RU"/>
        </w:rPr>
        <w:t>. Лицо, участвовавшее в подготовке террористического акта, освобождается от уголовной ответственности, если оно своевременным предупреждением органов власти или иным способом способствовало предотвращению осуществления террористического акта и если в действиях этого лица не содержится иного состава преступления.</w:t>
      </w:r>
    </w:p>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06. Захват заложника</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хват или удержание лица в качестве заложника, совершённые в целях понуждения государства, организации или гражданина совершить какое-либо действие или воздержаться от совершения какого-либо действия как условия освобождения заложника, наказываются лишением свободы на срок от пяти до десяти лет. &lt;...&gt;</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07. Заведомо ложное сообщение об акте терроризма</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совершённое из хулиганских побуждений, наказывается штрафом в размере от двухсот тысяч до пятисот тысяч рублей или в размере заработной платы или иного дохода осуждённого за период от одного года до восемнадцати месяцев, либо ограничением свободы на срок до трёх лет, либо принудительными работами на срок от двух до трёх лет. &lt;...&gt;</w:t>
      </w:r>
    </w:p>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08. Организация незаконного вооружённого формирования или участие в нём</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здание вооружённого формирования наказывается лишением свободы на срок от десяти до двадцати лет. &lt;...&gt;</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Участие в вооружённом формировании, не предусмотренном федеральным законом, ...наказывается лишением свободы на срок от восьми до пятнадцати лет. &lt;...&gt;</w:t>
      </w:r>
    </w:p>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12. Массовые беспорядки</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Организация массовых беспорядков, сопровождавшихся насилием, погромами, поджогами, уничтожением имущества, применением оружия, взрывных устройств, взрывчатых, отравляющих либо иных веществ и предметов, представляющих опасность для окружающих, а также оказанием вооружённого сопротивления представителю власти, а равно подготовка лица для организации таких массовых беспорядков или участия в них наказываются лишением свободы на срок от восьми до пятнадцати лет. &lt;...&gt;</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Участие в массовых беспорядках, предусмотренных частью первой настоящей статьи, наказывается лишением свободы на срок от трёх до восьми лет. &lt;...&gt;</w:t>
      </w:r>
    </w:p>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веряем знания</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еречислите основные виды террористической деятельности.</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В каких нормативных актах Российской Федерации определены виды экстремистской и террористической деятельности?</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Как вы думаете, что общего между экстремизмом и терроризмом?</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ие виды террористических актов существуют? Какие встречаются чаще? Как вы думаете, почему?</w:t>
      </w:r>
    </w:p>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ботаем с источниками</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е описан случай, который произошёл в одной из российских школ.</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щиеся шестого класса принесли директору школы записку, которую они нашли в школьном коридоре. Записка гласила: «Школа заминирована. Сегодня в 10:15 рванёт». Директор немедленно позвонила в органы правопорядка.</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есто выехали сотрудники городского ОВД, МЧС и машины скорой помощи. Учебное заведение оцепили, а школьников эвакуировали. Специалисты органов внутренних дел с помощью служебных собак вели поиск взрывного устройства в здании и на прилегающей к нему территории. Через 40 минут выяснилось, что сообщение оказалось ложным.</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поисками взрывного устройства сотрудники органов правопорядка вели работу по выяснению личности автора записки. Им оказался один из учеников, обратившихся с находкой к директору. Сотрудники допросили мальчика в присутствии его родителей. Шестиклассник признался, что хотел сорвать урок не любимого им иностранного языка. Во время беседы сотрудники подразделений по делам несовершеннолетних объяснили подростку, что заведомо ложные сообщения являются преступлением.</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за действия несовершеннолетнего понесли родители. Согласно решению суда, на родителей мальчика, не пожелавшего идти на урок, был наложен крупный штраф».</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Какие последствия для одноклассников мальчика и всех учащихся школы имел этот поступок?</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Думал ли мальчик о своей семье, о том, чем грозит его родителям такой поступок?</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3. Как вы относитесь к подобным ситуациям? Сформулируйте свою позицию. Постарайтесь ответить на вопросы. Обоснуйте свою точку зрения.</w:t>
      </w:r>
    </w:p>
    <w:p>
      <w:pPr>
        <w:pStyle w:val="Normal"/>
        <w:spacing w:lineRule="auto" w:line="276"/>
        <w:ind w:left="-85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сле уроков</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берите ряд примеров противоправного поведения ваших сверстников, проанализируйте причины, дайте оценку, сделайте для себя выводы и запишите их.</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делитесь на несколько групп, каждая группа готовит плакат «Я против терроризма, потому что...».</w:t>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76" w:before="0" w:after="16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ail.ru/redir/Ev8LCLnJs2IQhaCteh0PBYhpIC4oAmqnBQi54X0VDwWIaRgVIJ_95woooBkwEDhAQNjVlj1I4c6mVlCOC1gFYAF103dIO33Td0g7hQFmgMEalQGqfOG8mAEVoAGLGqkBBVBLDzDSQiPAAYrf8cQL0AEBnQIAAIA_6ALs3IkI8AKKlbMjzQOEnwcW1QOCJ1Ff6QPLGF4oY3sr9LIEGQisAhBAJQAAgD8tAACAP0oIGEAoQDACOECIBYsauAWEkJAB2gUA4gUEgdqLPYAGAZAG37eiOJgGFagGZMIGA6m7N_IGCpXxlxqBlugTAQGwBwHKCAaD1_mzjRHSCAWbk5TqArAJCbgJ25aP6r2J750X2AnRA4UKcT0qP4gKDpAKDpgKAaAKAq0KLuPglq0KtkZaw60KpsLC9K0KwCp9o60K9vrrB60K7_uZla0KeBKgLK0KcYN-m60Kg65O4K0KcYN-m9gKgQTlCgAAgD-gC0CoCwjAC7vaWfALFoIMDuijn-wEju6B9QPU4I1lqgwum8jlaoTk7AjD6NfABPTrp5cBpanj5AHcqNfGAYOxrQTuuvlIl4SP4gGG0IL6AbUM9gFmab0MaEqHaeANlgLoDQPwDQGyDgoKCDEwODUzNDg06g4mCht4bi0tLS03c2JiZmI3YTdhZWoueG4tLXAxYWkSBzIwNjA0NzOCDwWAreIEAaIPB4Ct4gTaASGwD44BwA8Cyg8DYWRx-A_lksWgDoAQBbUQAACAP7oQCh2amZk-LexROD3FENUDgELwEAT4ELwBgBECuBGOAdARANgR2QPwEQDAFADIFAD1FNN3SDuYFQWgFYGBgDDIFRvQFf___________wH9FdN3SDuFFuxROD2IFgGQFgOwFgC4FgDCFgdvem9uLnJ1yhYGZG9tYWlu8BaOAfgW2QOIF9-3ojioFwBwAYgBCbgBixrAAQHgAQDqAZgCAOGc7I84IQ6dOrwoITq8Il8Hol8MkPgz2T2LO5gwuQHfcG-tRKnaPPTIxnmJhWHeDerff7faPIeYmF-29q9b992-0eZZy9CB7nQni1M2ETvEzQZzBhfO99-tYPLs-TptuhP5xxZwyfXuaPoS-fcGj3l-8Zw_5CjxHHNHDjKesfSeKSw7X8-xZ3MGF8udnPDG4o5ZjPWF4zGZYsspw3tEwvPXZTzGeW2OcyyJhec-cvz0Qn-Ir5z5y2ilz4gQQa20UuWFRbRS4CJN7p3iZoM5gwvne-_WsHl2fJ023Qn844s4ZPr3NH0JfPuDR7y_eM4f8hR4jjmjhxlPWPpPFJYdr-fYs7mDC-XOznhlDNFGz3X1yeeuynmM8pgCAMICLq45ArMKmgPKAbwHAQEBAQGdCwbMBAEBBgPyAYYDSwMBAQHaOMwchgcFB8cRriuQA--ar4SFAaAEG6gEApoFCwgDEAIYucmzYiAImgUMCAMQAhi5ybNiKJAcsgYQVncXQyFfny6RU1ZeK9Mo_9IGCCNC0jAPS1AFgQdby0PdS7w7F-oHD01pcmF0b3JnX2Jhbm5lcvAHrUbwB6RO8AeejQbwB5-NBvAHsI0G8AfArRLwB9bhZ_AHyuJn8AfZ4mfwB9viZ_AH3eJn8Afe4mfwB-HiZ_AHwe5tkAgCqghzChAKC2RldmljZV90eXBlEgExChsKDXN0YWJsZXRyYWZmaWMSCmFkLm1haWwucnUKDAoEYmRzeRIEZ29vZAoTCgl2aWRzb3VyY2USBmhlYWRlcgoNCgVpc3JlZhIEdHJ1ZQoQCgtoYXNfdmtfYXV0aBIBMMgIoAH6CAcyMDYwNDcziAe72lmgAe-ar4QFoAal1PDQDeoGb01vemlsbGEvNS4wIChXaW5kb3dzIE5UIDEwLjA7IFdpbjY0OyB4NjQpIEFwcGxlV2ViS2l0LzUzNy4zNiAoS0hUTUwsIGxpa2UgR2Vja28pIENocm9tZS8xNDQuMC4wLjAgU2FmYXJpLzUzNy4zNqEH-YtmXriojCzKBxt4bi0tLS03c2JiZmI3YTdhZWoueG4tLXAxYWnqCANhZHEaFQFWF69FDm3w7KfEUzB3DWsaQHoxOg:2VtzqvZHRym" TargetMode="External"/><Relationship Id="rId3" Type="http://schemas.openxmlformats.org/officeDocument/2006/relationships/hyperlink" Target="https://t.mail.ru/redir/Ev8LCLnJs2IQhaCteh0PBYhpIC4oAmqnBQi54X0VDwWIaRgVIJ_95woooBkwEDhAQNjVlj1I4c6mVlCOC1gFYAF103dIO33Td0g7hQFmgMEalQGqfOG8mAEVoAGLGqkBBVBLDzDSQiPAAYrf8cQL0AEBnQIAAIA_6ALs3IkI8AKKlbMjzQOEnwcW1QOCJ1Ff6QPLGF4oY3sr9LIEGQisAhBAJQAAgD8tAACAP0oIGEAoQDACOECIBYsauAWEkJAB2gUA4gUEgdqLPYAGAZAG37eiOJgGFagGZMIGA6m7N_IGCpXxlxqBlugTAQGwBwHKCAaD1_mzjRHSCAWbk5TqArAJCbgJ25aP6r2J750X2AnRA4UKcT0qP4gKDpAKDpgKAaAKAq0KLuPglq0KtkZaw60KpsLC9K0KwCp9o60K9vrrB60K7_uZla0KeBKgLK0KcYN-m60Kg65O4K0KcYN-m9gKgQTlCgAAgD-gC0CoCwjAC7vaWfALFoIMDuijn-wEju6B9QPU4I1lqgwum8jlaoTk7AjD6NfABPTrp5cBpanj5AHcqNfGAYOxrQTuuvlIl4SP4gGG0IL6AbUM9gFmab0MaEqHaeANlgLoDQPwDQGyDgoKCDEwODUzNDg06g4mCht4bi0tLS03c2JiZmI3YTdhZWoueG4tLXAxYWkSBzIwNjA0NzOCDwWAreIEAaIPB4Ct4gTaASGwD44BwA8Cyg8DYWRx-A_lksWgDoAQBbUQAACAP7oQCh2amZk-LexROD3FENUDgELwEAT4ELwBgBECuBGOAdARANgR2QPwEQDAFADIFAD1FNN3SDuYFQWgFYGBgDDIFRvQFf___________wH9FdN3SDuFFuxROD2IFgGQFgOwFgC4FgDCFgdvem9uLnJ1yhYGZG9tYWlu8BaOAfgW2QOIF9-3ojioFwBwAYgBCbgBixrAAQHgAQDqAZgCAOGc7I84IQ6dOrwoITq8Il8Hol8MkPgz2T2LO5gwuQHfcG-tRKnaPPTIxnmJhWHeDerff7faPIeYmF-29q9b992-0eZZy9CB7nQni1M2ETvEzQZzBhfO99-tYPLs-TptuhP5xxZwyfXuaPoS-fcGj3l-8Zw_5CjxHHNHDjKesfSeKSw7X8-xZ3MGF8udnPDG4o5ZjPWF4zGZYsspw3tEwvPXZTzGeW2OcyyJhec-cvz0Qn-Ir5z5y2ilz4gQQa20UuWFRbRS4CJN7p3iZoM5gwvne-_WsHl2fJ023Qn844s4ZPr3NH0JfPuDR7y_eM4f8hR4jjmjhxlPWPpPFJYdr-fYs7mDC-XOznhlDNFGz3X1yeeuynmM8pgCAMICLq45ArMKmgPKAbwHAQEBAQGdCwbMBAEBBgPyAYYDSwMBAQHaOMwchgcFB8cRriuQA--ar4SFAaAEG6gEApoFCwgDEAIYucmzYiAImgUMCAMQAhi5ybNiKJAcsgYQVncXQyFfny6RU1ZeK9Mo_9IGCCNC0jAPS1AFgQdby0PdS7w7F-oHD01pcmF0b3JnX2Jhbm5lcvAHrUbwB6RO8AeejQbwB5-NBvAHsI0G8AfArRLwB9bhZ_AHyuJn8AfZ4mfwB9viZ_AH3eJn8Afe4mfwB-HiZ_AHwe5tkAgCqghzChAKC2RldmljZV90eXBlEgExChsKDXN0YWJsZXRyYWZmaWMSCmFkLm1haWwucnUKDAoEYmRzeRIEZ29vZAoTCgl2aWRzb3VyY2USBmhlYWRlcgoNCgVpc3JlZhIEdHJ1ZQoQCgtoYXNfdmtfYXV0aBIBMMgIoAH6CAcyMDYwNDcziAe72lmgAe-ar4QFoAal1PDQDeoGb01vemlsbGEvNS4wIChXaW5kb3dzIE5UIDEwLjA7IFdpbjY0OyB4NjQpIEFwcGxlV2ViS2l0LzUzNy4zNiAoS0hUTUwsIGxpa2UgR2Vja28pIENocm9tZS8xNDQuMC4wLjAgU2FmYXJpLzUzNy4zNqEH-YtmXriojCzKBxt4bi0tLS03c2JiZmI3YTdhZWoueG4tLXAxYWnqCANhZHEaFQFWF69FDm3w7KfEUzB3DWsaQHoxOg:2VtzqvZHRy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8T03:38:00Z</dcterms:created>
  <dc:creator>Пользователь Windows</dc:creator>
  <dc:description/>
  <cp:keywords/>
  <dc:language>en-US</dc:language>
  <cp:lastModifiedBy>Пользователь Windows</cp:lastModifiedBy>
  <cp:lastPrinted>2026-02-08T06:43:00Z</cp:lastPrinted>
  <dcterms:modified xsi:type="dcterms:W3CDTF">2026-02-08T03:44:00Z</dcterms:modified>
  <cp:revision>1</cp:revision>
  <dc:subject/>
  <dc:title/>
</cp:coreProperties>
</file>